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21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4,9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Железногорск  (за исключением безвозмездных поступлений) обеспечено на 97,7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100,1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21 году составили            43 481 193,95 рублей. Исполнение бюджетных ассигнований в 2021 году на реализацию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Управление муниципальными финансами в ЗАТО Железногорск» составило 99,0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57:00Z</dcterms:created>
  <dc:creator>petlahova</dc:creator>
  <dc:description/>
  <dc:language>en-US</dc:language>
  <cp:lastModifiedBy>Markovich</cp:lastModifiedBy>
  <cp:lastPrinted>2016-04-25T09:54:00Z</cp:lastPrinted>
  <dcterms:modified xsi:type="dcterms:W3CDTF">2022-02-25T01:57:00Z</dcterms:modified>
  <cp:revision>2</cp:revision>
  <dc:subject/>
  <dc:title/>
</cp:coreProperties>
</file>